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109425966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953234998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100033125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